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val="pt-BR" w:eastAsia="zxx" w:bidi="ar-SA"/>
        </w:rPr>
        <w:t>SOBRADINHO</w:t>
      </w:r>
      <w:r>
        <w:rPr>
          <w:rFonts w:cs="Times New Roman"/>
          <w:b/>
          <w:bCs/>
          <w:color w:val="000000"/>
          <w:sz w:val="24"/>
          <w:szCs w:val="24"/>
        </w:rPr>
        <w:t>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501"/>
        <w:gridCol w:w="1213"/>
        <w:gridCol w:w="1367"/>
        <w:gridCol w:w="1456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Serviços de manutenção </w:t>
            </w: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>corretiva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, com fornecimento de material, em aparelho condicionador de ar modelo AQV24PSBTNXAZ, marca SANSUNG, 24.000 BTU (n. Patr. 057768)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Serviços de manutenção </w:t>
            </w: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>corretiva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, com fornecimento de material, em aparelho condicionador de ar modelo AQV24PSBTNXAZ, marca SANSUNG, 24.000 BTU (n. Patr. 057767)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Contatar com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Rafael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ou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Elisabete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pelos telefones (51)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3742-1210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ou (51)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99879-2027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0 (vinte) dias</w:t>
      </w:r>
      <w:r>
        <w:rPr>
          <w:rFonts w:cs="Times New Roman"/>
          <w:color w:val="000000"/>
          <w:sz w:val="24"/>
          <w:szCs w:val="24"/>
        </w:rPr>
        <w:t xml:space="preserve"> contados a partir da entrega da ART/RTT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or telefone ou e-mail.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053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ª ZE -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Sobradinho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Rua Lino Lazzari, 124,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 em Sobradinho-RS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2" w:before="170" w:after="57"/>
        <w:ind w:left="0" w:right="0" w:hanging="0"/>
        <w:jc w:val="both"/>
        <w:rPr/>
      </w:pPr>
      <w:r>
        <w:rPr>
          <w:rFonts w:eastAsia="TimesNewRomanPSMT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>Observação:</w:t>
      </w:r>
      <w:r>
        <w:rPr>
          <w:rFonts w:eastAsia="TimesNewRomanPSMT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 xml:space="preserve"> Conforme item 4.1.2 do Termo de Referência, </w:t>
      </w:r>
      <w:r>
        <w:rPr>
          <w:rFonts w:eastAsia="TimesNewRomanPSMT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>a contratada deverá fornecer, antes do início da execução dos serviços</w:t>
      </w:r>
      <w:r>
        <w:rPr>
          <w:rFonts w:eastAsia="TimesNewRomanPSMT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>, Anotação de Responsabilidade Técnica (ART) ou Termo de Responsabilidade Técnica (TRT), conforme for o caso – na qual conste especificamente a manutenção de condicionadores de ar, contemplando todas as atividades necessárias para a conclusão dos serviços, incluindo, se for o caso, projeto e montagem de andaimes, devidamente paga e assinada, emitida por profissional regularmente habilitado no TRT-RS ou no CREA-RS, respectivamente</w:t>
      </w:r>
      <w:r>
        <w:rPr>
          <w:rFonts w:eastAsia="Arial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/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>
          <w:rFonts w:cs="Times New Roman"/>
          <w:color w:val="000000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1995-11-21T17:41:00Z</cp:lastPrinted>
  <dcterms:modified xsi:type="dcterms:W3CDTF">2021-01-27T17:54:39Z</dcterms:modified>
  <cp:revision>81</cp:revision>
  <dc:subject/>
  <dc:title>TRIBUNAL REGIONAL ELEITORAL</dc:title>
</cp:coreProperties>
</file>